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ГЛЕБ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.04. 2016г.                               д. Глебени                             № 13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вета</w:t>
      </w:r>
    </w:p>
    <w:p>
      <w:pPr>
        <w:pStyle w:val="Normal"/>
        <w:rPr/>
      </w:pPr>
      <w:r>
        <w:rPr>
          <w:sz w:val="28"/>
          <w:szCs w:val="28"/>
        </w:rPr>
        <w:t>депутатов Глеб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31.10.2013 г.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земельном налоге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лебенского сельского поселения от 31.10.2013 г. № 24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решения изложить в новой редакции «В соответствии с главой 31 части второй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а Глебенского сельского поселения Краснохолмского района Тверской области Совет депутатов Глебен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 подпункты 2.5 и 2.6 пункта 2 решения –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ункт 4 решения считать пунктом 3 и изложить в новой редакции «Отчетными периодами для налогоплательщиков – организаций признаются первый квартал, второй квартал и третий квартал календарного год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ункт 5 решения считать пунктом 4 и изложить в новой редакции: «Налогоплательщики – организации уплачивают авансовые платежи по налогу не позднее 30 апреля, 31 июля и 31 октябр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ункт 6 решения считать пунктом 5 и изложить в новой редакции «Налог, подлежащий уплате по истечении налогового периода, уплачивается налогоплательщиками – организациями 1 февраля года, следующего за истекшим налоговым перио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, за исключением подпункта 1.2. пункта 1 решения, который вступает в силу с 1июля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лебен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З.М Еж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3:00Z</dcterms:created>
  <dc:creator>user</dc:creator>
  <dc:description/>
  <cp:keywords/>
  <dc:language>en-US</dc:language>
  <cp:lastModifiedBy>User-3975</cp:lastModifiedBy>
  <cp:lastPrinted>2016-04-26T08:53:00Z</cp:lastPrinted>
  <dcterms:modified xsi:type="dcterms:W3CDTF">2016-05-05T06:35:00Z</dcterms:modified>
  <cp:revision>8</cp:revision>
  <dc:subject/>
  <dc:title/>
</cp:coreProperties>
</file>